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ТВЕРЖД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поряжением министе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и продовольствия</w:t>
              <w:br/>
              <w:t xml:space="preserve">Кировской области  </w:t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ind w:left="33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4.2017 № 25</w:t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spacing w:lineRule="exact" w:line="28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spacing w:lineRule="exact" w:line="28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9"/>
          <w:tab w:val="left" w:pos="10206" w:leader="none"/>
        </w:tabs>
        <w:spacing w:lineRule="exact" w:line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редние по сельскохозяйственным организациям области данные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необходимые </w:t>
      </w:r>
      <w:r>
        <w:rPr>
          <w:rFonts w:cs="Times New Roman" w:ascii="Times New Roman" w:hAnsi="Times New Roman"/>
          <w:b/>
          <w:sz w:val="28"/>
          <w:szCs w:val="28"/>
        </w:rPr>
        <w:t xml:space="preserve">в 2017 году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тверждения соответствия лиц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желающих обратиться за субсидиями из областного бюджета </w:t>
      </w:r>
    </w:p>
    <w:p>
      <w:pPr>
        <w:pStyle w:val="ConsPlusNormal"/>
        <w:widowControl/>
        <w:tabs>
          <w:tab w:val="clear" w:pos="709"/>
          <w:tab w:val="left" w:pos="10206" w:leader="none"/>
        </w:tabs>
        <w:spacing w:lineRule="exact" w:line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тимулирование интеграционных процессов в сельском хозяйстве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требованиям, предъявляемым к сельскохозяйственным организациям, </w:t>
      </w:r>
    </w:p>
    <w:p>
      <w:pPr>
        <w:pStyle w:val="ConsPlusNormal"/>
        <w:widowControl/>
        <w:tabs>
          <w:tab w:val="clear" w:pos="709"/>
          <w:tab w:val="left" w:pos="10206" w:leader="none"/>
        </w:tabs>
        <w:spacing w:lineRule="exact" w:line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для расчета сумм субсидий</w:t>
      </w:r>
    </w:p>
    <w:p>
      <w:pPr>
        <w:pStyle w:val="ConsPlusNormal"/>
        <w:widowControl/>
        <w:tabs>
          <w:tab w:val="clear" w:pos="709"/>
          <w:tab w:val="left" w:pos="10206" w:leader="none"/>
        </w:tabs>
        <w:spacing w:lineRule="exact" w:line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46"/>
        <w:gridCol w:w="4432"/>
        <w:gridCol w:w="1110"/>
        <w:gridCol w:w="1075"/>
      </w:tblGrid>
      <w:tr>
        <w:trPr>
          <w:tblHeader w:val="true"/>
          <w:trHeight w:val="7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57" w:leader="none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11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казател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сведения из которых </w:t>
              <w:br/>
              <w:t>использованы при расчет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ди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69" w:leader="none"/>
                <w:tab w:val="left" w:pos="337" w:leader="none"/>
                <w:tab w:val="left" w:pos="618" w:leader="none"/>
                <w:tab w:val="left" w:pos="884" w:leader="none"/>
                <w:tab w:val="left" w:pos="137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ред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2016 го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9" w:leader="none"/>
              </w:tabs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19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ой молока в расчете на одну корову молочного направления продуктивности, сложившийся в среднем по сельскохозяйственным организациям област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469" w:leader="none"/>
              </w:tabs>
              <w:ind w:right="-1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Продуктивность скота и птицы» статистического бюллетеня «Состояние животноводства в сельхозорганизациях Кировской области за 2016 год (окончательные итоги)». Кировстат, 2017, № 22-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лограмм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7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 расчете на одного среднегодового работни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од 2110 гр. 3 формы № 2 «Отчет о финансовых результатах» и код 010 гр. 3 формы № 5-АПК «Отчет о численности и заработной плате работников организации за 2016 год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6 год. Минсельхозпрод, 28.03.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9</w:t>
            </w:r>
          </w:p>
        </w:tc>
      </w:tr>
      <w:tr>
        <w:trPr>
          <w:trHeight w:val="6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еализации одной тонны моло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610 гр. 5 и код 615 гр. 3 раздела «II. Реализовано продукции животноводства» формы № 13-АПК «Отчет о производстве, себестоимости и реализации продукции животноводства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6 год. Минсельхозпрод, 28.03.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тон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5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трат на содержание одной коровы молочного направления продуктивности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010 гр. 4 и код 010 гр. 3 раздела «I. Произведено продукции животноводства» формы № 13-АПК «Отчет о производстве, себестоимости и реализации продукции животноводства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6 год. Минсельхозпрод, 28.03.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голов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 99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еализации одной тонны живой массы племенного крупного рогатого скот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Крупный рогатый скот племенной. Сельскохозяйственные организации, не относящиеся к субъектам малого предпринимательства» статистической таблицы «Реализация продукции сельскохозяйственными производителями Кировской области за 2016 год» (по области, муниципальным районам, городским округам). Кировстат, 2017, Т34-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тон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 924</w:t>
            </w:r>
          </w:p>
        </w:tc>
      </w:tr>
    </w:tbl>
    <w:p>
      <w:pPr>
        <w:pStyle w:val="ConsPlusNormal"/>
        <w:widowControl/>
        <w:ind w:right="155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right="-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ConsPlusNormal"/>
        <w:widowControl/>
        <w:tabs>
          <w:tab w:val="clear" w:pos="709"/>
          <w:tab w:val="left" w:pos="5670" w:leader="none"/>
          <w:tab w:val="left" w:pos="5954" w:leader="none"/>
          <w:tab w:val="left" w:pos="7371" w:leader="none"/>
          <w:tab w:val="left" w:pos="7513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19:00Z</dcterms:created>
  <dc:creator>ConsultantPlus</dc:creator>
  <dc:description/>
  <cp:keywords/>
  <dc:language>en-US</dc:language>
  <cp:lastModifiedBy>Нелли А. Сысолятина</cp:lastModifiedBy>
  <cp:lastPrinted>2017-04-13T16:19:00Z</cp:lastPrinted>
  <dcterms:modified xsi:type="dcterms:W3CDTF">2017-04-19T06:16:00Z</dcterms:modified>
  <cp:revision>217</cp:revision>
  <dc:subject/>
  <dc:title/>
</cp:coreProperties>
</file>